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ЗЫ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втореферат кандидатской диссертации Непапушева Андрея Александровича </w:t>
      </w:r>
      <w:r>
        <w:rPr>
          <w:b/>
          <w:sz w:val="28"/>
          <w:szCs w:val="28"/>
        </w:rPr>
        <w:t>«Получение реакционных тепловыделяющих активированных составов и лент на их основе для соединения материалов»</w:t>
      </w:r>
      <w:r>
        <w:rPr>
          <w:sz w:val="28"/>
          <w:szCs w:val="28"/>
        </w:rPr>
        <w:t xml:space="preserve">, представленной на соискание ученой степени кандидата технических наук по специальности 05.16.06 – Порошковая металлургия и композиционные материалы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оцессов СВС для сварки разнородных материалов имеет давнею историю. В частности, разработана технология, основанная на объединении СВС с терморезистивным нагревом, позволяющая получать высокопрочные сварные соединения графита с графитом, вольфрама и молибдена с графитом, молибдена с вольфрамом и некоторых других тугоплавких материалов, соединение которых обычными методами сварки практически невозможно. </w:t>
      </w:r>
    </w:p>
    <w:p>
      <w:pPr>
        <w:pStyle w:val="Normal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сть темы диссертации Непапушева А.А. заключается в использовании предварительной механической активации (МА) исходных экзотермических смесей. Известно, что предварительная МА реакционных смесей приводит к существенному снижению температуры инициирования последующей самораспространяющейся реакции. Благодаря этому эффекту в диссертации определены режимы МА позволившие снизить температуру зажигания состава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на 2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а состава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+ 0,6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на 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диссертации Непапушева А.А., в которой разработана методика соединения углерод – углеродных композиционных материалов с использованием смесей титана с механически активированным составом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 высокоактивных энерговыделяющих лент из МА состава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+ 0,6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а также проведено комплексное экспериментальное исследование, микроструктуры, элементного состава и прочности сварных соединений, не вызывает сомнения. </w:t>
      </w:r>
    </w:p>
    <w:p>
      <w:pPr>
        <w:pStyle w:val="Normal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новизна работы заключается в получении новых данных о строении образующихся в результате МА механокомпозитов, исследовании изменения кинетики взаимодействия реагентов в активированных смесях, по сравнению с неактивированными ставами и определении эффективной энергии активации химической реакции в МА смесях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ценность работы заключается в возможности непосредственного использования разработанного способа получения энерговыделяющих механокомпозитов системы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 лент системы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для неразъемного соединения углеродных материалов. На способ получения наноструктурированных реакционных фольг получен патент РФ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ты соискателя хорошо известны специалистам, работающим в области материаловедения и СВС процессов, благодаря  публикациям в журналах и докладам на конференциях (13 печатных работ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по автореферату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Очень странным представляется начало раздела </w:t>
      </w:r>
      <w:r>
        <w:rPr>
          <w:b/>
          <w:sz w:val="28"/>
          <w:szCs w:val="28"/>
        </w:rPr>
        <w:t xml:space="preserve">Личный вклад автора </w:t>
      </w:r>
      <w:r>
        <w:rPr>
          <w:sz w:val="28"/>
          <w:szCs w:val="28"/>
        </w:rPr>
        <w:t xml:space="preserve">в виде: «Диссертация является законченной научной работой…». Такое заключение должен делать официальный оппонент, а не автор диссертаци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исунку 4 (б) и тексту на стр. 15, температура начала тепловыделения в МА смеси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снижается с увеличением скорости нагрева, однако, на рис. 3 значение этой температуры примерно совпадает с температурой образования самой легкоплавкой эвтектики в данной системе. Отсюда следует, что на рис. 3 приведены данные для неактивированной смеси, но в тексте на стр. 13 и в подписи к рисунку 3, это не отмечено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а в подписи к рис. 6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исания результатов ПЭМ высокого разрешения, приведенных на стр. 12, не совсем понятен фазовый состав промежуточных нанокристаллических участков. Это на самом деле промежуточные интерметаллиды системы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или это пересыщенные твердые растворы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). Как правило, с использованием методов микродифракции и темнопольного изображения этот вопрос решается однозначно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08585</wp:posOffset>
            </wp:positionV>
            <wp:extent cx="6053455" cy="7920990"/>
            <wp:effectExtent l="0" t="0" r="0" b="0"/>
            <wp:wrapTight wrapText="bothSides">
              <wp:wrapPolygon edited="0">
                <wp:start x="-33" y="0"/>
                <wp:lineTo x="-33" y="21572"/>
                <wp:lineTo x="21600" y="2157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03:00Z</dcterms:created>
  <dc:creator>Korchaguine</dc:creator>
  <dc:description/>
  <cp:keywords/>
  <dc:language>en-US</dc:language>
  <cp:lastModifiedBy>Korchaguine</cp:lastModifiedBy>
  <dcterms:modified xsi:type="dcterms:W3CDTF">2016-03-17T12:03:00Z</dcterms:modified>
  <cp:revision>2</cp:revision>
  <dc:subject/>
  <dc:title>ОТЗЫВ </dc:title>
</cp:coreProperties>
</file>