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/>
      </w:pPr>
      <w:r>
        <w:rPr>
          <w:rStyle w:val="FontStyle26"/>
          <w:b/>
        </w:rPr>
        <w:t>Сведения об оппоненте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сертации Сухоруковой Ирины Викторовны на тему «Создание биоактивных покрытий TiCaPCON/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, Аугментин) с антибактериальным эффектом», представленной на соискание ученой степени кандидата технических наук по специальности  05.16.06 – «Порошковая металлургия и композиционные материалы».</w:t>
      </w:r>
    </w:p>
    <w:p>
      <w:pPr>
        <w:pStyle w:val="Style91"/>
        <w:widowControl/>
        <w:jc w:val="center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фамилия, имя, отче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лев Владимир Сергеевич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ученая степен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/>
              </w:rPr>
              <w:t>ученое зва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РА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наименования отрасли науки,</w:t>
            </w:r>
            <w:r>
              <w:rPr>
                <w:rStyle w:val="FontStyle26"/>
              </w:rPr>
              <w:t xml:space="preserve"> </w:t>
            </w:r>
            <w:r>
              <w:rPr>
                <w:rStyle w:val="FontStyle26"/>
                <w:b/>
              </w:rPr>
              <w:t>научных специальностей</w:t>
            </w:r>
            <w:r>
              <w:rPr>
                <w:rStyle w:val="FontStyle26"/>
              </w:rPr>
              <w:t>, по которым им защищена диссертац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 05.17.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силикатных и тугоплавких неметаллических материалов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полное наименование организации</w:t>
            </w:r>
            <w:r>
              <w:rPr>
                <w:rStyle w:val="FontStyle26"/>
              </w:rPr>
              <w:t>, являющейся основным местом работы официального оппонента на момент представления им отзыва в диссертационный сове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науки ИНСТИТУТ МЕТАЛЛУРГИИ И МАТЕРИАЛОВЕДЕНИЯ им. А.А. Байкова Российской академии наук (ИМЕТ РАН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должност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научный сотрудник лаборатории керамических и композиционных материал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6"/>
                <w:b/>
              </w:rPr>
              <w:t>список основных публикаций официального оппонента</w:t>
            </w:r>
            <w:r>
              <w:rPr>
                <w:rStyle w:val="FontStyle26"/>
              </w:rPr>
              <w:t xml:space="preserve"> по теме диссертации в рецензируемых научных изданиях за последние 5 лет (не более 15 публикаций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едотов А.Ю., Комлев В.С., Баринов С.М., Кравцов А.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еструкция хитозанового матрикса для тканевой инженерии при стери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95250"/>
                  <wp:effectExtent l="0" t="0" r="0" b="0"/>
                  <wp:docPr id="1" name="Рисунок 88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8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учением /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 454, № 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 428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лев В.С., Фадеева И.В., Гурин А.Н., Шворнева Л.И., Бакунова Н.В., Баринов С.М. Новые кальцийфосфатные цементы на основе трикальцийфосфата // ДАН. 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 437, №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 36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69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лев В.С., Фадеева И.В., Фомин А.С., Шворнева Л.И., Ферро Д., Баринов С.М. Синтез октакальцийфосфата осаждением из раствора // ДАН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 432, № 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 17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u J.V., Fosca М., Komlev V.S., Fadeeva I.V., Albertini V.R., Barinov S.M. In situ time-resolved studies of octacalcium phosphate and dicalcium phosphate dihydrate in simulated body fluid: co-operative interactions and nanoapatite crystal growth // Crystal Growth &amp; Design. —2010. —V. 10. —P. 3824-3834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u J.V., Generosi A., Komlev V.S., Fosca M., Barinov S.M., Albertini V.R. Real-time monitoring of the mechanism of poorly crystalline apatite cement conversion in the presence of chitosan, simulated body fluid and human blood // Dalton Transactions. —2010. —V. 39. —P. 11412-11423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omlev V.S., Fadeeva I.V., Barinov S.M., Rau J.V., Fosca M., Gurin A.N., Gurin N.A. Phase development during setting and hardening of a bone cement based on b-tricalcium- and octacalcium phosphates // J. Biomater. Appl. —2012. —V. 26. —P. 1051-1068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omlev V.S., Rau J.V., Fosca M., Fomin A.S., Gurin A.N., Barinov S.M., Caminiti R. Single-phase bone cement based on dicalcium phosphate dihydrate powder and sodium silicate solution. // Materials Letters. —2012. —V. 73. —P. 115–118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ejaco A., Komlev V.S., Jaroszewicz J., Swieszkowski W., Hellmich C. Micro CT-based multiscale elasticity of double-porous (pre-cracked) hydroxyapatite granules for regenerative medicine. // Journal of Biomechanics. —2012. —V. 45. —P. 1068-1075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osca M., Komlev V.S., Fedotov A.Yu. , Caminiti R., Rau J.V. Structural study of octacalcium phosphate bone cement conversion in vitro. // Applied Materials &amp; Interface. —2012. —V. 4. —P. 6202-6210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uggiu, A., Tortelli, F., Komlev, V. S., Peyrin, F. and Cancedda, R. Extracellular matrix deposition and scaffold biodegradation in an in vitro three-dimensional model of bone by X-ray computed microtomography // J Tissue Eng Regen Med. —2012. doi: 10.1002/term.1559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backly R.M., Zaky S.H., Canciani B., Saad M.M., Eweida A.M., Brun F., Komlev V.S., Mastrogiacomo M., Marei M.K., Cancedda R. Platelet rich plasma enhances osteoconductive properties of a hydroxyapatite - β-tricalcium phosphate scaffold (Skelite) in critical size rabbit calvarial defects // J Cranio-Maxillofacial Surgery. —2014.  —V. 42. —P. e70-e79. http://dx.doi.org/10.1016/j.jcms.2013.06.012. (Impact Factor: 1.610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opov V.K., Komlev V.S., Chichkov B.N. Calcium phosphate blossom for bone tissue. 3D printing scaffolds // Materials Today. —2014. —V. 2. —P. 96-97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u J.V., Cacciotti I., De Bonis A., Fosca M., Komlev V.S., Latini A., Santagata A., Teghil R. Fe-doped hydroxyapatite coatings for orthopedic and dental implant applications //  Applied Surface Science. —2014. —V. 307. —P. 301-305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evlev V.M., Barinov S.M., Komlev V.S., Fedotov A.Yu., Kostyuchenko A.V., Kilmametov A.R., Rau J.V., Dobatkin S.V. Structural transformations in hydroxyapatite ceramics as a result of severe plastic deformation // Ceramics International. —2015. —V. 41. —P. 10526-10530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mlev V. S. et al. 3D printing of octacalcium phosphate bone substitutes // Frontiers in Bioengineering and Biotechnology. – 2015. – V. 3. – P. 81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ibrary.ru/item.asp?id=211249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09:00Z</dcterms:created>
  <dc:creator>User</dc:creator>
  <dc:description/>
  <cp:keywords/>
  <dc:language>en-US</dc:language>
  <cp:lastModifiedBy>User</cp:lastModifiedBy>
  <dcterms:modified xsi:type="dcterms:W3CDTF">2016-02-10T10:09:00Z</dcterms:modified>
  <cp:revision>2</cp:revision>
  <dc:subject/>
  <dc:title>Сведения об оппоненте</dc:title>
</cp:coreProperties>
</file>