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624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формация об оппоненте</w:t>
      </w:r>
    </w:p>
    <w:p>
      <w:pPr>
        <w:pStyle w:val="Normal"/>
        <w:widowControl w:val="false"/>
        <w:spacing w:lineRule="auto" w:line="360"/>
        <w:ind w:firstLine="62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Логачев Александр Васильевич 22.03.1963, кандидат технических наук по специальности 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>05.16.06 «</w:t>
      </w:r>
      <w:r>
        <w:rPr>
          <w:lang w:val="ru-RU"/>
        </w:rPr>
        <w:t xml:space="preserve">Порошковая металлургия и композиционные материалы», начальник сектора в Открытом акционерном обществе «Композит». ОАО «Композит» – это ведущее материаловедческое предприятие Федерального космического агентства. Основой деятельностью предприятия являются научно-исследовательские и опытно-технологические работы по созданию и комплексному исследованию свойств материалов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.В. Логачев является специалистом в области порошковой металлургии и материаловедении жаропрочных интерметаллидных сплав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убликации за последние 5 л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lang w:val="ru-RU"/>
        </w:rPr>
      </w:pPr>
      <w:r>
        <w:rPr>
          <w:lang w:val="ru-RU"/>
        </w:rPr>
        <w:t>Логачева А.И., Логачев А.В., Кобелева В.Г., Синельников С.И., Разумовский И.М., Александров Н.Г., Оленин И.Г. Применение порошковой (гранульной) металлургии для изготовления втулок замковых соединений из сплава на основе никелида титана с эффектом памяти формы // Конструкции из композиционных материалов, 2015, № 1(137). С. 9-14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lang w:val="ru-RU"/>
        </w:rPr>
        <w:t xml:space="preserve">Портной В.К., Леонов А.В., Логачева А.И., Логачев А.В., Стрелецкий А.Н. Механохимический синтез в системах </w:t>
      </w:r>
      <w:r>
        <w:rPr/>
        <w:t>Nb</w:t>
      </w:r>
      <w:r>
        <w:rPr>
          <w:lang w:val="ru-RU"/>
        </w:rPr>
        <w:t>-</w:t>
      </w:r>
      <w:r>
        <w:rPr/>
        <w:t>Al</w:t>
      </w:r>
      <w:r>
        <w:rPr>
          <w:lang w:val="ru-RU"/>
        </w:rPr>
        <w:t>-</w:t>
      </w:r>
      <w:r>
        <w:rPr/>
        <w:t>Si</w:t>
      </w:r>
      <w:r>
        <w:rPr>
          <w:lang w:val="ru-RU"/>
        </w:rPr>
        <w:t xml:space="preserve">, </w:t>
      </w:r>
      <w:r>
        <w:rPr/>
        <w:t>Nb</w:t>
      </w:r>
      <w:r>
        <w:rPr>
          <w:lang w:val="ru-RU"/>
        </w:rPr>
        <w:t>-</w:t>
      </w:r>
      <w:r>
        <w:rPr/>
        <w:t>Al</w:t>
      </w:r>
      <w:r>
        <w:rPr>
          <w:lang w:val="ru-RU"/>
        </w:rPr>
        <w:t>-</w:t>
      </w:r>
      <w:r>
        <w:rPr/>
        <w:t>Si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 xml:space="preserve"> // Неорганические материалы, 2015, т. 51, № 6. С. 645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lang w:val="ru-RU"/>
        </w:rPr>
      </w:pPr>
      <w:r>
        <w:rPr>
          <w:lang w:val="ru-RU"/>
        </w:rPr>
        <w:t>Логачев А.В., Логачева А.И. Формирование структуры жаропрочного никелевого сплава НГК-6 в процессе горячего изостатического прессования // Конструкции из композиционных материалов, 2013, № 3 (131). С. 11-14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lang w:val="ru-RU"/>
        </w:rPr>
      </w:pPr>
      <w:r>
        <w:rPr>
          <w:lang w:val="ru-RU"/>
        </w:rPr>
        <w:t xml:space="preserve">Портной В.К., Леонов А.В., Логачева А.И., Логачев А.В., Стрелецкий А.Н. Механохимический синтез и компактирование нанокомпозитов на основе интерметаллида </w:t>
      </w:r>
      <w:r>
        <w:rPr/>
        <w:t>Ni</w:t>
      </w:r>
      <w:r>
        <w:rPr>
          <w:vertAlign w:val="subscript"/>
          <w:lang w:val="ru-RU"/>
        </w:rPr>
        <w:t>3</w:t>
      </w:r>
      <w:r>
        <w:rPr/>
        <w:t>Al</w:t>
      </w:r>
      <w:r>
        <w:rPr>
          <w:lang w:val="ru-RU"/>
        </w:rPr>
        <w:t xml:space="preserve"> с добавками углерода и карбидобразующихся элементов // Российские нанотехнологии, 2013, т.8, № 11-12. С. 82-90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lang w:val="ru-RU"/>
        </w:rPr>
        <w:t xml:space="preserve">Портной В.К., Леонов А.В., Стрелецкий А.Н., Логачев А.В. Фазовые превращения в смесях </w:t>
      </w:r>
      <w:r>
        <w:rPr/>
        <w:t>Ni</w:t>
      </w:r>
      <w:r>
        <w:rPr>
          <w:lang w:val="ru-RU"/>
        </w:rPr>
        <w:t>+</w:t>
      </w:r>
      <w:r>
        <w:rPr/>
        <w:t>Al</w:t>
      </w:r>
      <w:r>
        <w:rPr>
          <w:lang w:val="ru-RU"/>
        </w:rPr>
        <w:t xml:space="preserve">, </w:t>
      </w:r>
      <w:r>
        <w:rPr/>
        <w:t>Ni</w:t>
      </w:r>
      <w:r>
        <w:rPr>
          <w:lang w:val="ru-RU"/>
        </w:rPr>
        <w:t>+</w:t>
      </w:r>
      <w:r>
        <w:rPr/>
        <w:t>Al</w:t>
      </w:r>
      <w:r>
        <w:rPr>
          <w:lang w:val="ru-RU"/>
        </w:rPr>
        <w:t>+</w:t>
      </w:r>
      <w:r>
        <w:rPr/>
        <w:t>Cr</w:t>
      </w:r>
      <w:r>
        <w:rPr>
          <w:lang w:val="ru-RU"/>
        </w:rPr>
        <w:t xml:space="preserve"> при механохимическом синтезе и последующем нагреве // Неорганические материалы, 2012,т. 48, № 11. С. 1218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lang w:val="ru-RU"/>
        </w:rPr>
        <w:t>Береснев А.Г., Разумовский В.И., Логачев А.В., Разумовский И.М. Теоретический анализ системы легирования и принципы создания нового поколения жаропрочных никелевых сплавов, получаемых методом гранульной металлургии // Цветные металлы, 2012, № 6. С. 63-67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ortnoi V.K., Leonov A.V., Logacheva A.A., Logachev A.V. Mechanochemical synthesis and compaction of intermetallic alloys containing nanocrystalline substructure elements // Bulletin of the Russian academy of sciences physics, 2012, t. 76, #1. P. 61-63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ortnoi V.K., Leonov A.V., Logachev A.V., Streletskii A.N., Popov V.A. Mechanical alloying as method for introducing carbon in Ni</w:t>
      </w:r>
      <w:r>
        <w:rPr>
          <w:vertAlign w:val="subscript"/>
        </w:rPr>
        <w:t>3</w:t>
      </w:r>
      <w:r>
        <w:rPr/>
        <w:t>Al intermetallide // The Physics of Metals and Metallography, 2012, t. 113, # 12. P. 1169-1181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lang w:val="ru-RU"/>
        </w:rPr>
      </w:pPr>
      <w:r>
        <w:rPr>
          <w:lang w:val="ru-RU"/>
        </w:rPr>
        <w:t>Портной В.К., Леонов А.В., Логачева А.И., Логачев А.В., Тимофеев А.Н. Механохимический синтез как метод для формирования многокомпонентных сплавовс нанокристаллической субструктурой // Перспективные материалы, 2011, № 11. С. 37-44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right="9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06" w:leader="none"/>
      </w:tabs>
      <w:spacing w:before="40" w:after="0"/>
      <w:ind w:right="544" w:hanging="0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01">
    <w:name w:val="highlight01"/>
    <w:qFormat/>
    <w:rPr>
      <w:sz w:val="24"/>
      <w:szCs w:val="24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firstLine="400"/>
      <w:jc w:val="both"/>
    </w:pPr>
    <w:rPr>
      <w:rFonts w:ascii="Arial, Helvetica, sans-serif;Times New Roman" w:hAnsi="Arial, Helvetica, sans-serif;Times New Roman" w:cs="Arial, Helvetica, sans-serif;Times New Roman"/>
      <w:sz w:val="20"/>
      <w:lang w:val="ru-RU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45:00Z</dcterms:created>
  <dc:creator>Sytschev A.E.</dc:creator>
  <dc:description/>
  <cp:keywords/>
  <dc:language>en-US</dc:language>
  <cp:lastModifiedBy>Alexander</cp:lastModifiedBy>
  <cp:lastPrinted>2015-06-03T16:50:00Z</cp:lastPrinted>
  <dcterms:modified xsi:type="dcterms:W3CDTF">2015-06-10T04:36:00Z</dcterms:modified>
  <cp:revision>9</cp:revision>
  <dc:subject/>
  <dc:title>BIOGRAPHICAL SKETCH</dc:title>
</cp:coreProperties>
</file>