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  <w:t xml:space="preserve">Оппонент Василий Иванович Калита. 21.02.1948 года рождения, доктор технических наук по специальности 05.16.06 «Порошковая металлургия и композиционные материалы», профессор, заведующий лабораторией Физикохимии и технологии покрытий в Институте металлургии и материаловедения им. А.А. Байкова Российской академии наук (ИМЕТ РАН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ыми направлениями исследований данной лаборатории являются получение жаростойких металлических и керамических покрытий и получение полуфабрикатов композиционных материалов методом плазменного напыления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В. И. Калита является исследователем в области физики и химии процессов плазменного формирования материалов с регулируемой пористостью, с высокой термостойкостью, с нано- и аморфной, сверхпроводящей и композиционной структурам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убликации за последние 5 лет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Калита В.И., Комлев Д.И., Ткачев А.Г., Яркин В.В., Рухов А.В., Болотов С.Н. Физико-химические и механические свойства плазменных керметных покрытий с упрочняющей фазой, сформированной из углеродных нанотрубок // Физика и химия обработки материалов. 2010. № 2. С. 34-39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2. Калита В.И., Комлев Д.И., Яркин В.В. Физико-химические и механические свойства плазменных керметных покрытий с </w:t>
      </w:r>
      <w:r>
        <w:rPr>
          <w:lang w:val="en-US"/>
        </w:rPr>
        <w:t>TiC</w:t>
      </w:r>
      <w:r>
        <w:rPr/>
        <w:t xml:space="preserve"> карбидом, сформированных из порошков титана и сажи // Физика и химия обработки материалов. 2011. № 6. С. 45-48.</w:t>
      </w:r>
    </w:p>
    <w:p>
      <w:pPr>
        <w:pStyle w:val="Normal"/>
        <w:spacing w:lineRule="auto" w:line="360"/>
        <w:jc w:val="both"/>
        <w:rPr/>
      </w:pPr>
      <w:r>
        <w:rPr/>
        <w:t>3. Калита В.И., Комлев Д.И., Яшин В.Б., Самохин А.В., Благовещенский Ю.В., Мельник Ю.И., Радюк А.А. Керметные плазменные покрытия на основе наноразмерного карбида вольфрама // Физика и химия обработки материалов. 2011. № 5. С. 32-4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/>
        <w:t xml:space="preserve">4. Калита В.И., Комлев Д.И., Бочко А.В., Яшин В.Б. </w:t>
      </w:r>
      <w:hyperlink r:id="rId2">
        <w:r>
          <w:rPr>
            <w:rStyle w:val="InternetLink"/>
          </w:rPr>
          <w:t>Керметные плазменные покрытия, упрочненные B</w:t>
        </w:r>
        <w:r>
          <w:rPr>
            <w:rStyle w:val="InternetLink"/>
            <w:vertAlign w:val="subscript"/>
          </w:rPr>
          <w:t>4</w:t>
        </w:r>
        <w:r>
          <w:rPr>
            <w:rStyle w:val="InternetLink"/>
          </w:rPr>
          <w:t>C фазой</w:t>
        </w:r>
      </w:hyperlink>
      <w:r>
        <w:rPr/>
        <w:t xml:space="preserve">. </w:t>
      </w:r>
      <w:hyperlink r:id="rId3">
        <w:r>
          <w:rPr>
            <w:rStyle w:val="InternetLink"/>
          </w:rPr>
          <w:t>Физика и химия обработки материалов</w:t>
        </w:r>
      </w:hyperlink>
      <w:r>
        <w:rPr/>
        <w:t>. 2012. </w:t>
      </w:r>
      <w:hyperlink r:id="rId4">
        <w:r>
          <w:rPr>
            <w:rStyle w:val="InternetLink"/>
          </w:rPr>
          <w:t>№ 4</w:t>
        </w:r>
      </w:hyperlink>
      <w:r>
        <w:rPr/>
        <w:t xml:space="preserve">. С. 38-44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5. Bagmutov V.P., Zakharova E.B., Zakharov I.N., Kosogorov A.V., Kalita V.I., Komlev D.I., Ivannikov A.Y. Ultradisperse and nano structures in plasma coatings hardened by electromechanical treatment // Steel in Translation. 2013. Т. 43. № 6. С. 351-35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textAlignment w:val="baseline"/>
        <w:rPr>
          <w:b/>
          <w:b/>
        </w:rPr>
      </w:pPr>
      <w:r>
        <w:rPr/>
        <w:t xml:space="preserve">6. Калита В.И., Ножкина А.В., Комлев Д.И. </w:t>
      </w:r>
      <w:hyperlink r:id="rId5">
        <w:r>
          <w:rPr>
            <w:rStyle w:val="InternetLink"/>
          </w:rPr>
          <w:t>Керметные материалы для плазменных покрытий с наноразмерными алмазами</w:t>
        </w:r>
      </w:hyperlink>
      <w:r>
        <w:rPr/>
        <w:t xml:space="preserve">. </w:t>
      </w:r>
      <w:hyperlink r:id="rId6">
        <w:r>
          <w:rPr>
            <w:rStyle w:val="InternetLink"/>
          </w:rPr>
          <w:t>Физика и химия обработки материалов</w:t>
        </w:r>
      </w:hyperlink>
      <w:r>
        <w:rPr/>
        <w:t>. 2013. </w:t>
      </w:r>
      <w:hyperlink r:id="rId7">
        <w:r>
          <w:rPr>
            <w:rStyle w:val="InternetLink"/>
          </w:rPr>
          <w:t>№ 5</w:t>
        </w:r>
      </w:hyperlink>
      <w:r>
        <w:rPr/>
        <w:t>. С. 45-50.</w:t>
      </w:r>
    </w:p>
    <w:p>
      <w:pPr>
        <w:pStyle w:val="Normal"/>
        <w:spacing w:lineRule="auto" w:line="360"/>
        <w:jc w:val="both"/>
        <w:rPr/>
      </w:pPr>
      <w:r>
        <w:rPr/>
        <w:t xml:space="preserve">7. Калита В.И., Радюк А.А., Комлев Д.И., Иванников А.Ю., Благовещенский Ю.В., Григорович К.В., Шибаева Т.В., Болотова Л.К. Керметные плазменные покрытия из механически легированного порошка </w:t>
      </w:r>
      <w:r>
        <w:rPr>
          <w:lang w:val="en-US"/>
        </w:rPr>
        <w:t>W</w:t>
      </w:r>
      <w:r>
        <w:rPr/>
        <w:t>-</w:t>
      </w:r>
      <w:r>
        <w:rPr>
          <w:lang w:val="en-US"/>
        </w:rPr>
        <w:t>TiAl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o</w:t>
      </w:r>
      <w:r>
        <w:rPr/>
        <w:t xml:space="preserve"> // Физика и химия обработки материалов. 2014. № 6. С. 20-2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7925528" TargetMode="External"/><Relationship Id="rId3" Type="http://schemas.openxmlformats.org/officeDocument/2006/relationships/hyperlink" Target="http://elibrary.ru/contents.asp?issueid=1029099" TargetMode="External"/><Relationship Id="rId4" Type="http://schemas.openxmlformats.org/officeDocument/2006/relationships/hyperlink" Target="http://elibrary.ru/contents.asp?issueid=1029099&amp;selid=17925528" TargetMode="External"/><Relationship Id="rId5" Type="http://schemas.openxmlformats.org/officeDocument/2006/relationships/hyperlink" Target="http://elibrary.ru/item.asp?id=20357450" TargetMode="External"/><Relationship Id="rId6" Type="http://schemas.openxmlformats.org/officeDocument/2006/relationships/hyperlink" Target="http://elibrary.ru/contents.asp?issueid=1145849" TargetMode="External"/><Relationship Id="rId7" Type="http://schemas.openxmlformats.org/officeDocument/2006/relationships/hyperlink" Target="http://elibrary.ru/contents.asp?issueid=1145849&amp;selid=2035745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05:00Z</dcterms:created>
  <dc:creator>K</dc:creator>
  <dc:description/>
  <dc:language>en-US</dc:language>
  <cp:lastModifiedBy>K</cp:lastModifiedBy>
  <dcterms:modified xsi:type="dcterms:W3CDTF">2015-06-09T15:14:00Z</dcterms:modified>
  <cp:revision>3</cp:revision>
  <dc:subject/>
  <dc:title/>
</cp:coreProperties>
</file>