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Информация об оппонент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понент Лахоткин Юрий Викторович. Доктор химических наук по специальности  02.00.04 «Физическая химия», заведующий лабораторией г</w:t>
      </w:r>
      <w:r>
        <w:rPr>
          <w:rStyle w:val="StrongEmphasis"/>
          <w:b w:val="false"/>
        </w:rPr>
        <w:t>етерогенного синтеза тугоплавких соединений</w:t>
      </w:r>
      <w:r>
        <w:rPr/>
        <w:t xml:space="preserve"> Учреждения Российской академии наук Института физической химии и электрохимии им. А.Н.Фрумкина. (г.Москв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пециалист по химическому газофазному осаждению, диффузионному насыщению, ионно-плазменное осаждению покрыт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ластями научных интересов Лахоткина Ю.В. являются термодинамика, кинетика, механизмы кристаллизации, структура, свойства; защита поверхностей от окисления, эрозии и износ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убликации:</w:t>
      </w:r>
    </w:p>
    <w:p>
      <w:pPr>
        <w:pStyle w:val="Normal"/>
        <w:spacing w:lineRule="auto" w:line="360"/>
        <w:jc w:val="both"/>
        <w:rPr/>
      </w:pPr>
      <w:r>
        <w:rPr/>
        <w:t>1. Лахоткин Ю.В., Душик В.В., Кузьмин В.П., Рожанский Н.В. Наноструктурированные твердые покрытия — ключ к безопасности эксплуатации оборудования в экстремальных условиях // Коррозия: материалы, защита. 2014. № 3. С. 21-26</w:t>
      </w:r>
    </w:p>
    <w:p>
      <w:pPr>
        <w:pStyle w:val="Normal"/>
        <w:spacing w:lineRule="auto" w:line="360"/>
        <w:jc w:val="both"/>
        <w:rPr/>
      </w:pPr>
      <w:r>
        <w:rPr/>
        <w:t>2. Сергейчев К.Ф., Душик В.В., Иванов В.А., Лаптева В.Г., Лахоткин Ю.В., Лукина Н.А., Борисенко М.А., Поддубная Л.В. Газофазный плазмохимический синтез поликристаллического алмазного покрытия рабочей поверхности твердосплавных режущих инструментов в плазме факельного СВЧ-разряда (обзор) // Успехи прикладной физики. 2014. Т. 2. № 5. С. 453-475.</w:t>
      </w:r>
    </w:p>
    <w:p>
      <w:pPr>
        <w:pStyle w:val="Normal"/>
        <w:spacing w:lineRule="auto" w:line="360"/>
        <w:jc w:val="both"/>
        <w:rPr/>
      </w:pPr>
      <w:r>
        <w:rPr/>
        <w:t>3. Лахоткин Ю.В., Кузьмин В.П., Душик В.В., Рыбкина Т.В. Новый низкотемпературный метод нанесения твердых наноструктурированных покрытий на изделия сложной формы // Упрочняющие технологии и покрытия. 2013. № 6 (102). С. 9-15.</w:t>
      </w:r>
    </w:p>
    <w:p>
      <w:pPr>
        <w:pStyle w:val="Normal"/>
        <w:spacing w:lineRule="auto" w:line="360"/>
        <w:jc w:val="both"/>
        <w:rPr/>
      </w:pPr>
      <w:r>
        <w:rPr/>
        <w:t>4. Душик В.В., Лахоткин Ю.В., Ануфриев Н.Г., Кузьмин В.П., Рожанский Н.В. Коррозионное поведение твердых покрытий на основе карбидов вольфрама в кислых растворах // Коррозия: материалы, защита. 2012. № 1. С. 31-35.</w:t>
      </w:r>
    </w:p>
    <w:p>
      <w:pPr>
        <w:pStyle w:val="Normal"/>
        <w:spacing w:lineRule="auto" w:line="360"/>
        <w:jc w:val="both"/>
        <w:rPr/>
      </w:pPr>
      <w:r>
        <w:rPr/>
        <w:t>5. Лахоткин Ю.В., Кузьмин В.П., Гончаров В.Л., Душик В.В., Ануфриев Н.Г., Топоров Ю.П., Рожанский Н.В. Износостойкие противокоррозионные покрытия для экстремальных условий работы в нефтегазовой индустрии // Коррозия: материалы, защита. 2011. № 2. С. 28-32.</w:t>
      </w:r>
    </w:p>
    <w:p>
      <w:pPr>
        <w:pStyle w:val="Normal"/>
        <w:spacing w:lineRule="auto" w:line="360"/>
        <w:jc w:val="both"/>
        <w:rPr/>
      </w:pPr>
      <w:r>
        <w:rPr/>
        <w:t>6. Лахоткин Ю.В., Топоров Ю.П., Кузьмин В.П., Гончаров В.Л., Лознецова Н.Н. Исследование трибологических свойств W</w:t>
      </w:r>
      <w:r>
        <w:rPr>
          <w:vertAlign w:val="subscript"/>
        </w:rPr>
        <w:t>2</w:t>
      </w:r>
      <w:r>
        <w:rPr/>
        <w:t>С слоев, полученных газофазным химическим осаждением // Трение и смазка в машинах и механизмах. 2011. № 2. С. 23-28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05:00Z</dcterms:created>
  <dc:creator>K</dc:creator>
  <dc:description/>
  <cp:keywords/>
  <dc:language>en-US</dc:language>
  <cp:lastModifiedBy>K</cp:lastModifiedBy>
  <dcterms:modified xsi:type="dcterms:W3CDTF">2015-06-09T15:27:00Z</dcterms:modified>
  <cp:revision>3</cp:revision>
  <dc:subject/>
  <dc:title/>
</cp:coreProperties>
</file>