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ВЕДЕНИЯ ОБ ОФИЦИАЛЬНОМ ОППОНЕНТЕ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трелецкий Андрей Николаевич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октор химических наук по научной специальности физическая химия - 02.00.04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ий лабораторией ФБГУН Институт химической физики                 им. Н.Н.Семенова РАН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Сведения о публикацияъ</w:t>
      </w: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 xml:space="preserve"> по теме диссертации за 2010-2015 годы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Главы в монографиях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​ </w:t>
      </w:r>
      <w:r>
        <w:rPr>
          <w:rFonts w:ascii="Times New Roman" w:hAnsi="Times New Roman"/>
          <w:sz w:val="28"/>
          <w:szCs w:val="28"/>
          <w:lang w:val="en-US"/>
        </w:rPr>
        <w:t>P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Yu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Butyagin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and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A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N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Streletskii</w:t>
      </w:r>
      <w:r>
        <w:rPr>
          <w:rFonts w:ascii="Times New Roman" w:hAnsi="Times New Roman"/>
          <w:sz w:val="28"/>
          <w:szCs w:val="28"/>
        </w:rPr>
        <w:t>. “</w:t>
      </w:r>
      <w:r>
        <w:rPr>
          <w:rFonts w:ascii="Times New Roman" w:hAnsi="Times New Roman"/>
          <w:sz w:val="28"/>
          <w:szCs w:val="28"/>
          <w:lang w:val="en-US"/>
        </w:rPr>
        <w:t>Chapter</w:t>
      </w:r>
      <w:r>
        <w:rPr>
          <w:rFonts w:ascii="Times New Roman" w:hAnsi="Times New Roman"/>
          <w:sz w:val="28"/>
          <w:szCs w:val="28"/>
        </w:rPr>
        <w:t xml:space="preserve"> 6. </w:t>
      </w:r>
      <w:r>
        <w:rPr>
          <w:rFonts w:ascii="Times New Roman" w:hAnsi="Times New Roman"/>
          <w:sz w:val="28"/>
          <w:szCs w:val="28"/>
          <w:lang w:val="en-US"/>
        </w:rPr>
        <w:t>Structural relaxation and its role in mechanochemistry”. In “Experimental and Theoretical Studies in Modern Mechanochemistry”, Ed. F.Delogu and G.Mulas, Transworld Research Network 37/661(2) Fort P.O. Kerala, India 2010, pp.87-106</w:t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3.​ A.N.Streletskii, I.V.Kolbanev, A.B.Borunova, and P.Yu.Butyagin. “Chapter 11. Formation Mechanisms, Structure and Reactivity of “Mechanochemical” Nanocomposites” - In “Experimental and Theoretical Studies in Modern Mechanochemistry”, Ed. F.Delogu and G.Mulas, Transworld Research Network 37/661(2) Fort P.O. Kerala, India 2010, pp.192-210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Статьи</w:t>
      </w:r>
      <w:r>
        <w:rPr>
          <w:rFonts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1.​ 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Стрелецкий</w:t>
      </w:r>
      <w:r>
        <w:rPr>
          <w:rFonts w:ascii="Times New Roman" w:hAnsi="Times New Roman"/>
          <w:sz w:val="28"/>
          <w:szCs w:val="28"/>
          <w:lang w:val="en-US"/>
        </w:rPr>
        <w:t xml:space="preserve">,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Перменов</w:t>
      </w:r>
      <w:r>
        <w:rPr>
          <w:rFonts w:ascii="Times New Roman" w:hAnsi="Times New Roman"/>
          <w:sz w:val="28"/>
          <w:szCs w:val="28"/>
          <w:lang w:val="en-US"/>
        </w:rPr>
        <w:t xml:space="preserve">, K.A.Streletzky, 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Бохонов</w:t>
      </w:r>
      <w:r>
        <w:rPr>
          <w:rFonts w:ascii="Times New Roman" w:hAnsi="Times New Roman"/>
          <w:sz w:val="28"/>
          <w:szCs w:val="28"/>
          <w:lang w:val="en-US"/>
        </w:rPr>
        <w:t xml:space="preserve">, 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  <w:lang w:val="en-US"/>
        </w:rPr>
        <w:t>.</w:t>
      </w:r>
      <w:r>
        <w:rPr>
          <w:rFonts w:ascii="Times New Roman" w:hAnsi="Times New Roman"/>
          <w:sz w:val="28"/>
          <w:szCs w:val="28"/>
        </w:rPr>
        <w:t>Леонов</w:t>
      </w:r>
      <w:r>
        <w:rPr>
          <w:rFonts w:ascii="Times New Roman" w:hAnsi="Times New Roman"/>
          <w:sz w:val="28"/>
          <w:szCs w:val="28"/>
          <w:lang w:val="en-US"/>
        </w:rPr>
        <w:t xml:space="preserve">  «</w:t>
      </w:r>
      <w:r>
        <w:rPr>
          <w:rFonts w:ascii="Times New Roman" w:hAnsi="Times New Roman"/>
          <w:sz w:val="28"/>
          <w:szCs w:val="28"/>
        </w:rPr>
        <w:t>Механохимия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гексагонального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нитрида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бора</w:t>
      </w:r>
      <w:r>
        <w:rPr>
          <w:rFonts w:ascii="Times New Roman" w:hAnsi="Times New Roman"/>
          <w:sz w:val="28"/>
          <w:szCs w:val="28"/>
          <w:lang w:val="en-US"/>
        </w:rPr>
        <w:t xml:space="preserve">. </w:t>
      </w:r>
      <w:r>
        <w:rPr>
          <w:rFonts w:ascii="Times New Roman" w:hAnsi="Times New Roman"/>
          <w:sz w:val="28"/>
          <w:szCs w:val="28"/>
        </w:rPr>
        <w:t>1. Разрушение и аморфизация при механической обработке» //Коллоидный журнал, 2010, Т.72, №4, С.532-541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​ А.Н.Стрелецкий, Д.Г.Перменов, Б.Б.Бохонов, А.В.Леонов, С.Н.Мудрецова. «Механохимия гексагонального нитрида бора. 2. Реакционная способность при взаимодействии с водой» //Коллоидный журнал, 2010, Т.72, №4, С.542-548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​ А.Б.Борунова, А.Н.Стрелецкий, С.Н.Мудрецова, А.В.Леонов, П.Ю.Бутягин. Низкотемпературный механохимический синтез наноразмерного карбида кремния. //Коллоидный журнал т. 73, № 5, 2011 стр.599-607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​ Никашина В.А., Стрелецкий А.Н., Колбанев И.В., Мешкова И.Н., Гринев В.Г., Серова И.Б., Юсупов Т.С. Шумская Л.Г. //Свойства механически активированных природных цеолитов/ «Журнал неорганической химии» 2011,т. 56 ,№12, 1470-1475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​ V.A.Nikashina, A.N.Streletsky, I.V.Kolbanev, I.N.Meshkova, V.G.Grinev, I.V.Serova, T.S.Yusupov and </w:t>
      </w:r>
      <w:r>
        <w:rPr>
          <w:rFonts w:ascii="Times New Roman" w:hAnsi="Times New Roman"/>
          <w:sz w:val="28"/>
          <w:szCs w:val="28"/>
          <w:lang w:val="en-US"/>
        </w:rPr>
        <w:t>L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G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  <w:lang w:val="en-US"/>
        </w:rPr>
        <w:t>Shumskaya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  <w:lang w:val="en-US"/>
        </w:rPr>
        <w:t>Properties of mechanically activated natural clinoptilolite and chabazite// Clay Minerals, 2011, 46, 329-337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​ А.Н. Стрелецкий, И.В. Колбанев, А.Ю. Долгобородов, А.Б. Борунова «Механохимические методы приготовления наноразмерных энергоемких материалов и их смесей». «Горение и взрыв» вып.4. 2011, под редакцией С.М.Фролова, 166-171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7.​ Г.А. Дорофеев, А.Н. Стрелецкий, И.В. Повстугар, А.В. Протасов, Е.П. Елсуков «Рентгендифракционный метод определения функции распределения наночастиц по размерам». // Коллоидный журнал, 2012, т. 74, №:6 с.710-720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8.​ А.Ю. Долгобородов, А.Н. Стрелецкий, М.Н. Махов, В.А. Теселкин, Ш.Л. Гусейнов, П.А.Стороженко, В.Е. Фортов. «Перспективные энергетические материалы на основе ненокремния и твердых окислителей»// Химическая физика, 2012, Т. 31, № 8, с. 37-44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9.​ В.К. Портной, А.В. Леонов, А. В. Логачев, А. Н. Стрелецкий, В.А.Попов. «Механохимический синтез как метод введения углерода в интерметаллид Ni3Al». Физика металлов и металловедение, 2012, т.113, №12, 1238-1250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0.​ А.Н.Стрелецкий, И.В.Колбанев, А.Б.Борунова, А.Ю.Долгобородов «Механохимическая активация энергоемких материалов на основе кремния. Влияние дефектной структуры нанокремния». Горение и взрыв. Вып. 5, Под редакцией С.М.Фролова, Торус Пресс, М. 2012, с.302-307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1.​ В.К. Портной, А.В. Леонов, А. Н. Стрелецкий, А. В. Логачев. «Формирование четырехкомпонентных твердых растворов при помоле смесей Ni - Al - Cr - C и упорядочение при нагреве». //Неорганические Материалы, 2013, т.49, №3, с.269-274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2.​ А. Н. Стрелецкий, П. Ю. Бутягин. «Кинетика и механизм механохимического растворения хрома в никеле». Коллоидный журнал 2013, т. 75, №3, 373-378 .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3.​ Мартынова И.А., Цымбаренко Д.М., Каменев А.А., Мудрецова С.Н., Стрелецкий А.Н., Васильев, А.Л., Кузьмина Н.П., Кауль А.Р. Химическое осаждение гладких нанокристаллических пленок Y2O3 из растворов металл-органических прекурсоров // Известия Российской Академии Наук. Серия химическая (2013) 62(6) 1454 - 1458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4.​ Н.В.Муравьев, А.Н.Пивкина, А.Н.Стрелецкий, К.А.Моногаров, О.С.Грызлова, А.А.Брагин. «Влияние диоксида титана на термическое разложение октогена» «Горение и взрыв» вып.6. 2013, под редакцией С.М.Фролова, 195-200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5.​ А.Ю.Долгобородов, Н.Е.Сафронов, В.А.Теселкин, А.Н.Стрелецкий «Переход горения в детонацию и чувствительность механоактивированных смесей алюминия с перхлоратом калия» «Горение и взрыв» вып.6. 2013, под редакцией С.М.Фролова, 303-306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6.​ В.К. Портной, А.В. Леонов, А.И. Логачева, А.В. Логачев, А.Н. Стрелецкий «Механохимический синтез и компактирование нанокомпозитов на основе интерметаллида Ni3Al с добавками углерода и карбидообразующих элементов»// Российские нанотехнологии. 2013. Т. 8, № 9-10, с. 32-40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7.​ В. К. Портной, А. В. Леонов, В. И. Богданов, В. А. Попов, А. Н. Стрелецкий, А. И. Логачева “МЕХАНИЧЕСКОЕ ЛЕГИРОВАНИЕ Ni3Al МОЛИБДЕНОМ И ЕГО РАЗМЕЩЕНИЕ ПО ПОДРЕШЕТКАМ ИНТЕРМЕТАЛЛИДА”//Физика металлов и металловедение, 2014, том 115, № 1, с. 49–56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8.​ В. К. Портной, А. В. Леонов, С. Е. Филиппова, А. Н. Стрелецкий, А. И. Логачева ” Механохимический синтез и превращения при прогреве высокоэнтропийного сплава системы Cr–Fe–Co–Ni–Al–Ti” //НЕОРГАНИЧЕСКИЕ МАТЕРИАЛЫ, 2014, том 50, № 12, с. 1300–1308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9.​ В. К. Портной, А. В. Леонов, В. И. Богданов, В. А. Попов, А. Н. Стрелецкий, А. И. Логачева. «Механическое легирование Ni3Al молибденом и его размещение по подрешеткам интерметаллида» // ФИЗИКА МЕТАЛЛОВ И МЕТАЛЛОВЕДЕНИЕ, 2014, том 115, № 1, с. 49–56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0.​ В. К. Портной, А. В. Леонов, А. Н. Стрелецкий, А. И. Логачева «Влияние углерода на формирование смешанных твердых растворов при механохимическом синтезе смесей Ni–Al–Mo–С и их упорядочение при нагреве» // ФИЗИКА МЕТАЛЛОВ И МЕТАЛЛОВЕДЕНИЕ, 2014, том 115,  № 3, с. 295–304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1.​ A.V. Shlyakhtina, D.A. Belov, A.V. Knotko, I.V. Kolbanev, A.N. Streletskii, L.G. Shcherbakova Interstitial </w:t>
      </w:r>
      <w:r>
        <w:rPr>
          <w:rFonts w:ascii="Times New Roman" w:hAnsi="Times New Roman"/>
          <w:sz w:val="28"/>
          <w:szCs w:val="28"/>
          <w:lang w:val="en-US"/>
        </w:rPr>
        <w:t>oxide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io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onduction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in</w:t>
      </w:r>
      <w:r>
        <w:rPr>
          <w:rFonts w:ascii="Times New Roman" w:hAnsi="Times New Roman"/>
          <w:sz w:val="28"/>
          <w:szCs w:val="28"/>
        </w:rPr>
        <w:t xml:space="preserve"> (</w:t>
      </w:r>
      <w:r>
        <w:rPr>
          <w:rFonts w:ascii="Times New Roman" w:hAnsi="Times New Roman"/>
          <w:sz w:val="28"/>
          <w:szCs w:val="28"/>
          <w:lang w:val="en-US"/>
        </w:rPr>
        <w:t>Sm</w:t>
      </w:r>
      <w:r>
        <w:rPr>
          <w:rFonts w:ascii="Times New Roman" w:hAnsi="Times New Roman"/>
          <w:sz w:val="28"/>
          <w:szCs w:val="28"/>
        </w:rPr>
        <w:t xml:space="preserve">2 − </w:t>
      </w:r>
      <w:r>
        <w:rPr>
          <w:rFonts w:ascii="Times New Roman" w:hAnsi="Times New Roman"/>
          <w:sz w:val="28"/>
          <w:szCs w:val="28"/>
          <w:lang w:val="en-US"/>
        </w:rPr>
        <w:t>x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Zrx</w:t>
      </w:r>
      <w:r>
        <w:rPr>
          <w:rFonts w:ascii="Times New Roman" w:hAnsi="Times New Roman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  <w:lang w:val="en-US"/>
        </w:rPr>
        <w:t>Zr</w:t>
      </w: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  <w:lang w:val="en-US"/>
        </w:rPr>
        <w:t>O</w:t>
      </w:r>
      <w:r>
        <w:rPr>
          <w:rFonts w:ascii="Times New Roman" w:hAnsi="Times New Roman"/>
          <w:sz w:val="28"/>
          <w:szCs w:val="28"/>
        </w:rPr>
        <w:t>7 + δ //</w:t>
      </w:r>
      <w:r>
        <w:rPr>
          <w:rFonts w:ascii="Times New Roman" w:hAnsi="Times New Roman"/>
          <w:sz w:val="28"/>
          <w:szCs w:val="28"/>
          <w:lang w:val="en-US"/>
        </w:rPr>
        <w:t>Solid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State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Ionics</w:t>
      </w:r>
      <w:r>
        <w:rPr>
          <w:rFonts w:ascii="Times New Roman" w:hAnsi="Times New Roman"/>
          <w:sz w:val="28"/>
          <w:szCs w:val="28"/>
        </w:rPr>
        <w:t xml:space="preserve">, 262 (2014) 543–547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2.​ А. В. Шляхтина, Д. A. Белов, А. В. Кнотко, И. В. Колбанев, A. Н. Стрелецкий, О. К. Карягина, Л. Г. Щербакова «Межузельная и вакансионная кислород-ионная проводимость в симметричных твердых растворах Ln2 ± xZr2 ± xO7 ± x/2 (Ln – Nd, Sm)» Неорганические материалы, 2014, том 50, № 10, с. 1119–1134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3.​ А.Ю. Долгобородов, Н.Е. Сафронов, В.А. Тесёлкин, А.Н. Стрелецкий, М.А. Бражников, В.Г. Кириленко, А.А. Шевченко «Механоактивация и взрывчатые свойства смесей алюминия с перхлоратом аммония» //Горение и взрыв» вып.7. 2014, под редакцией С.М.Фролова, с.384-388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4.​ А.Н. Стрелецкий, А.Ю. Долгобородов, И.В. Колбанев, А.В.Леонов «Механоактивированные энергетические композиты магний/фторопласт. Влияние дозы активации на структуру и реакционную способность». //Горение и взрыв» вып.7. 2014, под редакцией С.М.Фролова, с.389-394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5.​ Н.В.Муравьев, А.Н.Пивкина, А.Н.Стрелецкий, Т.А.Бестужев, Н.И.Шишов «Механизм влияния наноразмерных оксидов на термолиз октогена» //Горение и взрыв» вып.7. 2014, под редакцией С.М.Фролова, с.314-317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6.​ А.А. Фирсова, О.С. Морозова, А.В. Леонов, А.Н. Стрелецкий, В.Н. Корчак. «Механохимический синтез СuО - СeО2 катализаторов селективного окисления СО в присутствии Н2.» Кинетика и катализ 2014, т.55, №6 С.775-785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7.​ А.Н. Стрелецкий, И.В. Колбанев, В.А.Теселкин, А.В.Леонов, С.Н. Мудрецова, М.В.Сивак, А.Ю. Долгобородов «Дефектная структура, пластические свойства и реакционная способность механически активированного магния» //Химическая физика 2015, т.34, №2, стр. 91-100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8.​ А. Б. Борунова, А.Н. Стрелецкий, Д.Г.Перменов, А.В.Леонов. «Влияние дозы механической активации на дефектную структуру искусственного графита».//Коллоидный журнал, 2015, 77, №2, стр. 134-143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9.​ А.Н. Стрелецкий, И.В. Колбанев, А.В.Леонов, А.Ю.Долгобородов, Г.А. Воробьева, М.В. Сивак, Д.Г. Перменов. «Дефектная структура и реакционная способность механоактивированных энергетических композитов магний/фторопласт» Коллоидный журнал 2015, 77, №2, стр. 225-237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0.​ М.В.Сивак, А.Н.Стрелецкий, И.В.Колбанев, А.В.Леонов, Е.Н.Дегтярев, Д.Г.Перменов. «Дефектная структура наноразмерного механически активированного МоО3.» Коллоидный журнал 2015, 77, №3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5</Characters>
  <CharactersWithSpaces>685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49:00Z</dcterms:created>
  <dc:creator>user</dc:creator>
  <dc:description/>
  <dc:language>en-US</dc:language>
  <cp:lastModifiedBy/>
  <dcterms:modified xsi:type="dcterms:W3CDTF">2015-10-08T13:49:00Z</dcterms:modified>
  <cp:revision>2</cp:revision>
  <dc:subject/>
  <dc:title>СВЕДЕНИЯ ОБ ОФИЦИАЛЬНОМ ОППОНЕ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