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ВЕДЕНИЯ ОБ ОФИЦИАЛЬНОМ ОППОНЕНТЕ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Малькова Марианна Юрьевна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октор технических наук по научной специальности «металлургия черных, цветных и редких металлов» - 05.16.02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аведующая отделом металлургии и обогащения ОАО «Институт «ГИНЦВЕТМЕТ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Публикации за 2010-2015 годы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Статьи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адиранов А.Н., Плотникова О.Г., Болдин А.Н., Малькова М.Ю. Измельчение металлургических шлаков от выплавки медных сплавов: Материалы  Х съезда литейщиков России. – Казань. – 2011.   -С. 260-265. </w:t>
        <w:tab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Задиранов А.Н., Плотникова О.Г., Болдин А.Н., Малькова М.Ю. Измельчение оборотных отходов литейного производства с целью получения порошков фракции наноразмеров // </w:t>
      </w:r>
      <w:r>
        <w:rPr>
          <w:rFonts w:ascii="Times New Roman" w:hAnsi="Times New Roman"/>
          <w:sz w:val="28"/>
          <w:szCs w:val="28"/>
          <w:lang w:val="en-US"/>
        </w:rPr>
        <w:t>Nastoleni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moderni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v</w:t>
      </w:r>
      <w:r>
        <w:rPr>
          <w:rFonts w:ascii="Times New Roman" w:hAnsi="Times New Roman"/>
          <w:sz w:val="28"/>
          <w:szCs w:val="28"/>
        </w:rPr>
        <w:t>ě</w:t>
      </w:r>
      <w:r>
        <w:rPr>
          <w:rFonts w:ascii="Times New Roman" w:hAnsi="Times New Roman"/>
          <w:sz w:val="28"/>
          <w:szCs w:val="28"/>
          <w:lang w:val="en-US"/>
        </w:rPr>
        <w:t>dy</w:t>
      </w:r>
      <w:r>
        <w:rPr>
          <w:rFonts w:ascii="Times New Roman" w:hAnsi="Times New Roman"/>
          <w:sz w:val="28"/>
          <w:szCs w:val="28"/>
        </w:rPr>
        <w:t xml:space="preserve"> – 2011.- </w:t>
      </w:r>
      <w:r>
        <w:rPr>
          <w:rFonts w:ascii="Times New Roman" w:hAnsi="Times New Roman"/>
          <w:sz w:val="28"/>
          <w:szCs w:val="28"/>
          <w:lang w:val="en-US"/>
        </w:rPr>
        <w:t>Dil 12. Technické vědy:  VII Mezinȧrodni vědecko-praktickȧ conference. – Praha.- 2011. -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  <w:lang w:val="en-US"/>
        </w:rPr>
        <w:t>. 12-20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Задиранов А.Н., Плотникова О.Г., Болдин А.Н., Малькова М.Ю. Теоретические основы измельчения металлургических шлаков от выплавки  медных сплавов в шаровой мельнице // Литье Украины.- 2011.- № 6. -С. 3-5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 Плотникова О.Г., Задиранов А.Н., Малькова М.Ю. Получение наноразмерных порошков при измельчении литейных отходов // Литейное производство. - 2012. - № 9. -С. 29-31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. Задиранов А.Н., Плотникова О.Г., Малькова М.Ю. Кинетика измельчения техногенных отходов с получением порошков фракции наноразмеров // Модели и методы разрешения формально-научных и прикладных проблем в физико-математических, технических и химических исследованиях: XXXII Международная научно-практическая конференция. - Одесса. - 2012. - С. 124-128.</w:t>
        <w:tab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 Задиранов А.Н., Плотникова О.Г., Парецкий В.М., Малькова М.Ю. Получение металлокерамических композиционных материалов из электролитов-суспензий / ФГУП «Институт «ГИНЦВЕТМЕТ».-М.,2012.-8с.-Библиогр.: 2 назв.-Деп. в ВИИНИТИ 08.10.12, № 386-В2012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7. Малькова М.Ю. Синтезирование нанодисперсного золя оксида кремния и исследование его агрегативной устойчивости //  Электрометаллургия.- 2013. -№6.  -С. 28-30. 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8. Малькова М.Ю., Парецкий В.М., Плотникова О.Г., Задиранов А.Н. Применение механохимически активированных нанопорошков при подготовке растворов для кладки металлургических агрегатов //  Электрометаллургия.- 2013. -№9.  -С. 41-43.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9. Малькова М.Ю.</w:t>
        <w:tab/>
        <w:t>Изготовление огнеупорных растворов с применением механохимически активированных нанопорошков /  ФГУП «Институт «ГИНЦВЕТМЕТ».-М., 2013-6 с.-Библиогр.: 4 назв.- Деп. в ВИИНИТИ 19.07.13, № 216-В2013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0. Малькова М.Ю.</w:t>
        <w:tab/>
        <w:t>Модифицирование металлических расплавов на основе меди механоактивированными порошками / ФГУП «Институт «ГИНЦВЕТМЕТ».-М., 2013-7 с.-Библиогр.: 4 назв.- Деп. в ВИИНИТИ 19.07.13, № 215-В2013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1. Малькова  М.Ю. Синтезирование нанодисперсного золя оксида кремния и его промышленное использование при составлении огнеупорных растворов // Цветная металлургия.- 2013. -№2. - С.39-43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bookmarkStart w:id="0" w:name="_GoBack"/>
      <w:r>
        <w:rPr>
          <w:rFonts w:ascii="Times New Roman" w:hAnsi="Times New Roman"/>
          <w:sz w:val="28"/>
          <w:szCs w:val="28"/>
        </w:rPr>
        <w:t xml:space="preserve">12. Малькова  М.Ю. </w:t>
      </w:r>
      <w:bookmarkEnd w:id="0"/>
      <w:r>
        <w:rPr>
          <w:rFonts w:ascii="Times New Roman" w:hAnsi="Times New Roman"/>
          <w:sz w:val="28"/>
          <w:szCs w:val="28"/>
        </w:rPr>
        <w:t xml:space="preserve">Синтезирование нанодисперсного золя и его применение в составах огнеупорных растворов: Труды международной научно-практической конференции </w:t>
      </w:r>
      <w:r>
        <w:rPr>
          <w:rFonts w:ascii="Times New Roman" w:hAnsi="Times New Roman"/>
          <w:bCs/>
          <w:sz w:val="28"/>
          <w:szCs w:val="28"/>
        </w:rPr>
        <w:t>4</w:t>
      </w:r>
      <w:r>
        <w:rPr>
          <w:rFonts w:ascii="Times New Roman" w:hAnsi="Times New Roman"/>
          <w:bCs/>
          <w:sz w:val="28"/>
          <w:szCs w:val="28"/>
          <w:vertAlign w:val="superscript"/>
          <w:lang w:val="en-US"/>
        </w:rPr>
        <w:t>th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en-US"/>
        </w:rPr>
        <w:t>International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en-US"/>
        </w:rPr>
        <w:t>Conference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en-US"/>
        </w:rPr>
        <w:t>on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en-US"/>
        </w:rPr>
        <w:t>European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en-US"/>
        </w:rPr>
        <w:t>Science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en-US"/>
        </w:rPr>
        <w:t>and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en-US"/>
        </w:rPr>
        <w:t>Technology</w:t>
      </w:r>
      <w:r>
        <w:rPr>
          <w:rFonts w:ascii="Times New Roman" w:hAnsi="Times New Roman"/>
          <w:bCs/>
          <w:i/>
          <w:sz w:val="28"/>
          <w:szCs w:val="28"/>
        </w:rPr>
        <w:t xml:space="preserve">. – </w:t>
      </w:r>
      <w:r>
        <w:rPr>
          <w:rFonts w:ascii="Times New Roman" w:hAnsi="Times New Roman"/>
          <w:sz w:val="28"/>
          <w:szCs w:val="28"/>
        </w:rPr>
        <w:t xml:space="preserve">Мюнхен, 2013. –С. 18-22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3. Малькова М.Ю. Синтезирование и промышленное использование нанодисперсного золя при составлении огнеупорных растворов. // Технология производства металлов и вторичных материалов.- 2013.- №1. –С 243-250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4.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 xml:space="preserve">Малькова М.Ю.  </w:t>
        <w:tab/>
        <w:t>Применение механохимически активированных порошков для получения композитных материалов.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// Цветная металлургия.-2013. –№5. –С.54-57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70</Characters>
  <CharactersWithSpaces>287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48:00Z</dcterms:created>
  <dc:creator>user</dc:creator>
  <dc:description/>
  <dc:language>en-US</dc:language>
  <cp:lastModifiedBy/>
  <dcterms:modified xsi:type="dcterms:W3CDTF">2015-10-08T13:48:00Z</dcterms:modified>
  <cp:revision>2</cp:revision>
  <dc:subject/>
  <dc:title>СВЕДЕНИЯ ОБ ОФИЦИАЛЬНОМ ОППОНЕ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