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ИНФОРМАЦИЯ О ВЕДУЩЕЙ ОРГАНИЗАЦИИ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Открытое акционерное общество «Композит» (ОАО «Композит»)  - ведущее материаловедческое предприятие Федерального космического агентства.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Выполняет научно-исследовательские и опытно-технологические работы по созданию и комплексному исследованию свойств материалов. Осуществляет производство и поставку материалов.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ОАО «Композит» создан значительный задел в области материалов для ракетно-космической техники, технологий их получения и обработки; накоплен опыт применения материалов в космических проектах: «Салют», «Союз», «Протон», «Мир», «Энергия-Буран», «Вега», «Фобос», Международная космическая станция.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Научно-производственные направления ОАО «Композит»: металлические материалы и металлургические технологии, неметаллические материалы, бериллий, металлокомпозиты, испытания материалов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ОАО Композит 141070, Россия, Московская область, г.Королёв,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л. Пионерская, 4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Тел: (495) 513-22-22, (495) 513-22-23, (495) 513-22-05, (495) 513-23-29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Факс: (495) 516-06-17</w:t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E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  <w:lang w:val="en-US"/>
        </w:rPr>
        <w:t>mail</w:t>
      </w:r>
      <w:r>
        <w:rPr>
          <w:rFonts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/>
          <w:sz w:val="28"/>
          <w:szCs w:val="28"/>
          <w:lang w:val="en-US"/>
        </w:rPr>
        <w:t>info</w:t>
      </w:r>
      <w:r>
        <w:rPr>
          <w:rFonts w:ascii="Times New Roman" w:hAnsi="Times New Roman"/>
          <w:sz w:val="28"/>
          <w:szCs w:val="28"/>
        </w:rPr>
        <w:t>@</w:t>
      </w:r>
      <w:r>
        <w:rPr>
          <w:rFonts w:ascii="Times New Roman" w:hAnsi="Times New Roman"/>
          <w:sz w:val="28"/>
          <w:szCs w:val="28"/>
          <w:lang w:val="en-US"/>
        </w:rPr>
        <w:t>kompozit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  <w:lang w:val="en-US"/>
        </w:rPr>
        <w:t>mv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учные публикации ОАО «Композит» за 2010-2015 годы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Журнал «Физика  металлов и металловедение» том 115, №3, 2014 стр. 295-304. «Влияние углерода на формирование смешанных твёрдых растворов при механохимическом синтезе смесей Ni-Al-Mo-C и их упорядочение при нагреве» В.К. Портной, А.В. Леонов, А.Н. Стрелецкий, А.И. Логачёва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Журнал «Физика  металлов и металловедение» том 115, №1, 2014, стр. 49-56 «Механическое легирование Ni3Al  молибденом и его размещение по подрешёткам интерметаллида» В.К. Портной, А.В. Леонов, В.И.Богданов, В.А.Попов,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А.Н. Стрелецкий, А.И. Логачёва.</w:t>
      </w:r>
      <w:r>
        <w:rPr>
          <w:rFonts w:ascii="Times New Roman" w:hAnsi="Times New Roman"/>
          <w:b/>
          <w:sz w:val="28"/>
          <w:szCs w:val="28"/>
        </w:rPr>
        <w:t>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The Physics of Metalls and metallography, 2014, Vol 115, №1, p 46-52 “Mechanical alloying of Ni3Al with molybdenum and  arrangement of Mo atoms in sublattices of the intermetallic. V.K. Portnoi, A.V. Leonov, V.I. Bogdanov, V.A. Popov, A.N. Streletskii, A.I. Logacheva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Журнал «Металлофизика и новейшие технологии» т. 35, №11, 2013, стр. 1475-1486. «Фазовые превращения, структура и свойства  сплава Х65НВФТ на основе хрома»  А.М. Адаскин, В.Н. Бутрим, Ю.И. Сапронов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4.Журнал «Известия Академии инженерных наук» №2, 2013. «Высокотемпературные исследования радиотехнических композиционных материалов».  В.А. Дьяконов, Н.И.Арсланова, Е.С. Лукин, Б.Ф. Пронин, Е.Н.Филатов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5.Журнал "Конструкции из композиционных материалов" №3, 2011, стр. 41-47. Механохимический синтез и компактирование многокомпонентных сплавов с нанокристаллическими элементами субструктуры. А.И. Логачёва, А.Н. Тимофеев, В.К. Портной, А.В. Леонов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6.</w:t>
      </w:r>
      <w:r>
        <w:rPr>
          <w:rFonts w:ascii="Times New Roman" w:hAnsi="Times New Roman"/>
          <w:sz w:val="28"/>
          <w:szCs w:val="28"/>
        </w:rPr>
        <w:t>Журнал</w:t>
      </w:r>
      <w:r>
        <w:rPr>
          <w:rFonts w:ascii="Times New Roman" w:hAnsi="Times New Roman"/>
          <w:sz w:val="28"/>
          <w:szCs w:val="28"/>
          <w:lang w:val="en-US"/>
        </w:rPr>
        <w:t xml:space="preserve"> «Russian Journal of Non-Ferrous Metals» № 4, 2010,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  <w:lang w:val="en-US"/>
        </w:rPr>
        <w:t xml:space="preserve">. 364-369. </w:t>
      </w:r>
      <w:r>
        <w:rPr>
          <w:rFonts w:ascii="Times New Roman" w:hAnsi="Times New Roman"/>
          <w:sz w:val="28"/>
          <w:szCs w:val="28"/>
        </w:rPr>
        <w:t>Исследование пористой структуры монослойного углерод-керамического композиционного материала состава C-SiC. Ярцев Д.В., Лахин А.В., Вольфкович Ю.М., Манухин А.В., Богачев Е.А., Тимофеев А.Н., Сосенкин В.Е.</w:t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7.Патент RU 2 394 928 C1,Опубл. 20.07.2010г. Бюл.№20. Способ получения порошкового композиционного материала. Авторы: Мироненко В.Н., Васенев В.В., Бутрим В.Н., Петрович С.Ю., Черепанов В.П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0</Characters>
  <CharactersWithSpaces>254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51:00Z</dcterms:created>
  <dc:creator>user</dc:creator>
  <dc:description/>
  <dc:language>en-US</dc:language>
  <cp:lastModifiedBy/>
  <dcterms:modified xsi:type="dcterms:W3CDTF">2015-10-08T13:51:00Z</dcterms:modified>
  <cp:revision>2</cp:revision>
  <dc:subject/>
  <dc:title>ИНФОРМАЦИЯ О ВЕДУЩЕ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