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 о ведущей организации</w:t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диссертационной работе </w:t>
      </w:r>
      <w:r>
        <w:rPr>
          <w:b/>
          <w:sz w:val="26"/>
          <w:szCs w:val="26"/>
        </w:rPr>
        <w:t>Конопацкого Антона Сергеевича</w:t>
      </w:r>
    </w:p>
    <w:p>
      <w:pPr>
        <w:pStyle w:val="Default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на тему</w:t>
      </w:r>
      <w:r>
        <w:rPr>
          <w:b/>
          <w:bCs/>
          <w:sz w:val="26"/>
          <w:szCs w:val="26"/>
        </w:rPr>
        <w:t xml:space="preserve"> «</w:t>
      </w:r>
      <w:r>
        <w:rPr>
          <w:b/>
          <w:sz w:val="26"/>
          <w:szCs w:val="26"/>
        </w:rPr>
        <w:t xml:space="preserve">Получение и исследование сверхупругих сплавов </w:t>
      </w:r>
      <w:r>
        <w:rPr>
          <w:b/>
          <w:sz w:val="26"/>
          <w:szCs w:val="26"/>
          <w:lang w:val="en-US"/>
        </w:rPr>
        <w:t>Ti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Nb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Zr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Ta</w:t>
      </w:r>
      <w:r>
        <w:rPr>
          <w:b/>
          <w:sz w:val="26"/>
          <w:szCs w:val="26"/>
        </w:rPr>
        <w:t xml:space="preserve"> медицинского назначения</w:t>
      </w:r>
      <w:r>
        <w:rPr>
          <w:b/>
          <w:bCs/>
          <w:sz w:val="26"/>
          <w:szCs w:val="26"/>
        </w:rPr>
        <w:t>»,</w:t>
      </w:r>
    </w:p>
    <w:p>
      <w:pPr>
        <w:pStyle w:val="Default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представленной </w:t>
      </w:r>
      <w:r>
        <w:rPr>
          <w:bCs/>
          <w:sz w:val="26"/>
          <w:szCs w:val="26"/>
        </w:rPr>
        <w:t xml:space="preserve">на соискание ученой степени </w:t>
      </w:r>
      <w:r>
        <w:rPr>
          <w:sz w:val="26"/>
          <w:szCs w:val="26"/>
        </w:rPr>
        <w:t>кандидата технических наук</w:t>
        <w:br/>
      </w:r>
      <w:r>
        <w:rPr>
          <w:bCs/>
          <w:sz w:val="26"/>
          <w:szCs w:val="26"/>
        </w:rPr>
        <w:t xml:space="preserve">по специальности </w:t>
      </w:r>
      <w:r>
        <w:rPr>
          <w:sz w:val="26"/>
          <w:szCs w:val="26"/>
        </w:rPr>
        <w:t>05.16.09 – материаловедение (металлургия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i/>
          <w:i/>
          <w:sz w:val="26"/>
          <w:szCs w:val="26"/>
          <w:lang w:val="ru-RU" w:eastAsia="ru-RU"/>
        </w:rPr>
      </w:pPr>
      <w:r>
        <w:rPr>
          <w:bCs/>
          <w:i/>
          <w:sz w:val="26"/>
          <w:szCs w:val="26"/>
          <w:lang w:val="ru-RU" w:eastAsia="ru-RU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 xml:space="preserve">Полное наименование </w:t>
            </w:r>
          </w:p>
          <w:p>
            <w:pPr>
              <w:pStyle w:val="Normal"/>
              <w:rPr>
                <w:szCs w:val="26"/>
                <w:lang w:val="ru-RU"/>
              </w:rPr>
            </w:pPr>
            <w:r>
              <w:rPr>
                <w:szCs w:val="26"/>
                <w:lang w:val="ru-RU" w:eastAsia="ru-RU"/>
              </w:rPr>
              <w:t>организации</w:t>
            </w:r>
            <w:r>
              <w:rPr>
                <w:szCs w:val="26"/>
                <w:lang w:eastAsia="ru-RU"/>
              </w:rPr>
              <w:t> </w:t>
            </w:r>
            <w:r>
              <w:rPr>
                <w:szCs w:val="26"/>
                <w:lang w:val="ru-RU" w:eastAsia="ru-RU"/>
              </w:rPr>
              <w:t>в соответствии с устав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ru-RU"/>
              </w:rPr>
            </w:pPr>
            <w:r>
              <w:rPr>
                <w:sz w:val="24"/>
                <w:lang w:val="ru-RU"/>
              </w:rPr>
              <w:t>Государственное бюджетное учреждение науки Институт металлургии и материаловедения им. А. А. Байкова Российской академии нау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ru-RU" w:eastAsia="ru-RU"/>
              </w:rPr>
              <w:t>Сокращенное наименование организации</w:t>
            </w:r>
            <w:r>
              <w:rPr>
                <w:szCs w:val="26"/>
                <w:lang w:eastAsia="ru-RU"/>
              </w:rPr>
              <w:t> </w:t>
            </w:r>
            <w:r>
              <w:rPr>
                <w:szCs w:val="26"/>
                <w:lang w:val="ru-RU" w:eastAsia="ru-RU"/>
              </w:rPr>
              <w:t>в соответствии с устав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6"/>
                <w:lang w:val="ru-RU" w:eastAsia="ru-RU"/>
              </w:rPr>
            </w:pPr>
            <w:r>
              <w:rPr>
                <w:lang w:val="ru-RU"/>
              </w:rPr>
              <w:t>Институт металлургии и материаловедения имени А. А. Байкова РАН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  <w:t>Почтовый индекс, адрес организации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ru-RU"/>
              </w:rPr>
            </w:pPr>
            <w:r>
              <w:rPr>
                <w:rStyle w:val="Xbe"/>
                <w:lang w:val="ru-RU"/>
              </w:rPr>
              <w:t xml:space="preserve">119334, Москва, Ленинский пр., 49, Москва,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Веб-сайт</w:t>
            </w:r>
            <w:r>
              <w:rPr>
                <w:szCs w:val="26"/>
                <w:lang w:eastAsia="ru-RU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http://www.imet.ac.ru/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Телефо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ru-RU"/>
              </w:rPr>
            </w:pPr>
            <w:r>
              <w:rPr/>
              <w:t>+7 (499) 135-206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Адрес электронной почты</w:t>
            </w:r>
            <w:r>
              <w:rPr>
                <w:szCs w:val="26"/>
                <w:lang w:eastAsia="ru-RU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eastAsia="ru-RU"/>
              </w:rPr>
            </w:pPr>
            <w:hyperlink r:id="rId2">
              <w:r>
                <w:rPr>
                  <w:rStyle w:val="InternetLink"/>
                </w:rPr>
                <w:t>imet@imet.ac.ru</w:t>
              </w:r>
            </w:hyperlink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Список основных публикаций работников структурного подразделения, в котором будет готовиться отзыв, по теме диссертации в рецензируемых научных изданиях за последние 5 лет (не более 15 публикаций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entyev, V.F.,  Dobatkin S.V.,  Nikulin S.A.,  Kopylov V.I.,  Prosvirnin D.V.,  Rogachev S.O.,  Bannykh I.O. Fatigue strength of submicrocrystalline Ti and Zr-2.5%Nb alloy after equal channel angular pressing // Kovove Materialy, Volume 49, Issue 1, 2011, Pages 65-73.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kulin S., Dobatkin, S., Rogachev, S. Nanocrystalline zirconium alloys obtained by severe plastic deformation // Journal of Physics: Conference Series, Volume 416, Issue 1, 2013, Article number 012005.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kulin S.A.,  Rogachev S.O.,  Rozhnov A.B.,  Gorshenkov M.V.,  Kopylov V.I.,  Dobatkin S.V. Resistance of alloy Zr-2.5% Nb with ultrafine-grain structure to stress corrosion cracking // Metal Science and Heat Treatment, Volume 54, Issue 7-8, November 2012, Pages 407-413.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aumal B.B.,  Gornakova A.S.,  Mazilkin A.A.,  Fabrichnaya O.B.,  Kriegel M.J.,  Baretzky B.,  Jiang J.-Z.,  Dobatkin S.V. Phase transformations in the severely plastically deformed Zr-Nb alloys // Mater. Lett., 81 (2012) 225-228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batkin S.V.,  Rybalchenko O.V.,  Enikeev N.A.,  Tokar A.A.,  Abramova M.M. Formation of fully austenitic ultrafine-grained high strength state in metastable Cr-Ni-Ti stainless steel by severe plastic deformation // Materials Letters, Volume 166, 1 March 2016, Pages 276-279.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entyev V.F., Dobatkin S.V., Kopylov V.I., Prosvirin D.V., Petrakova N.V. Features of static and cyclic destruction of submicrocrystalline alloy Al-Mg-Sc // Inorganic Materials: Applied Research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Volume 5, Issue 1, January 2014, Pages 6-13.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отный В.Т., Белоусов О.К., Палий Н.А., Гончаренко Б.А., Армадерова Е.А., Севостьянов М.А. Материаловедческие аспекты получения, обработки и свойств никелида титана для применения в эндоваскулярной хирургии // Металлы, 47-59, 2011, №3.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Севостьянов, А.Ю. Федотов, А.Г. Колмаков, В.Т. Заболотный, С.М. Баринов, Б.А. Гончаренко, В.С. Комлев, А.С. Баикин, К.В. Сергиенко, А.Ю. Тетерина, Е.О. Насакина, Ю.О. Леонова, А.В. Леонов Механические Свойства Композиционного Материала «Наноструктурный Нитинол — Хитозан» // Материаловедение, 2014, №3, 34-37.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О. Насакина, М. А. Севостьянов, М.A. Гольдберг, К.Ю. Демин, А.С. Баикин, Б.А. Гончаренко, В.А. Черкасов, А.Г. Колмаков, В.Т. Заболотный Долгосрочные коррозионные испытания наноструктурного нитинола состава (Ni – 55,91% (мас.), Ti – 44,03% (мас.)) в статических условиях. Состав и структура до и после корроз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оведение 2014, №8, 40-45.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О. Насакина, М. А. Севостьянов, М.A. Гольдберг, К. Ю. Демин, А.С. Баикин, Б.А. Гончаренко, В. А. Черкасов, А.Г. Колмаков, В.Т. Заболотный Долгосрочные коррозионные испытания наноструктурного нитинола состава (Ni – 55,91% (мас.)), Ti – 44,03% (мас.)) в статических условиях. Выход ион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/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едение, 2014, №9, 30-37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О. Насакина, А.С. Баикин, К.В. Сергиенко, А.В. Леонов, М.А. Каплан, А.В. Серёгин, С.В. Конушкин, Н.В. Мясникова, М.А. Севостьянов, А.Г. Колмаков, С.В. Симаков Формирование и исследование композиционного материала серебро—нитинол медицинского назначения //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о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6, №7, 36-40.</w:t>
            </w:r>
          </w:p>
        </w:tc>
      </w:tr>
    </w:tbl>
    <w:p>
      <w:pPr>
        <w:pStyle w:val="Heading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sectPr>
      <w:type w:val="nextPage"/>
      <w:pgSz w:w="12240" w:h="15840"/>
      <w:pgMar w:left="1800" w:right="94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et@imet.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9:50:00Z</dcterms:created>
  <dc:creator>Fomichov</dc:creator>
  <dc:description/>
  <cp:keywords/>
  <dc:language>en-US</dc:language>
  <cp:lastModifiedBy>Anthony K</cp:lastModifiedBy>
  <cp:lastPrinted>2010-07-13T13:01:00Z</cp:lastPrinted>
  <dcterms:modified xsi:type="dcterms:W3CDTF">2016-11-08T12:15:00Z</dcterms:modified>
  <cp:revision>13</cp:revision>
  <dc:subject/>
  <dc:title>Декану Факультета вычислительной</dc:title>
</cp:coreProperties>
</file>